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01.2026</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01</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влов А.М.</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ОВАРИСТВО З ОБМЕЖЕНОЮ ВIДПОВIДАЛЬНIСТЮ "АЗУРРО ФIНАНС" (39080455)</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4 квартал 2025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про затвердження проміжного зві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2">
              <w:r>
                <w:rPr>
                  <w:rStyle w:val="InternetLink"/>
                  <w:rFonts w:cs="Times New Roman CYR" w:ascii="Times New Roman CYR" w:hAnsi="Times New Roman CYR"/>
                  <w:sz w:val="24"/>
                  <w:szCs w:val="24"/>
                </w:rPr>
                <w:t>https://bizfinance.com.ua/about</w:t>
              </w:r>
            </w:hyperlink>
            <w:r>
              <w:rPr>
                <w:rFonts w:cs="Times New Roman CYR" w:ascii="Times New Roman CYR" w:hAnsi="Times New Roman CYR"/>
                <w:sz w:val="24"/>
                <w:szCs w:val="24"/>
              </w:rPr>
              <w:t xml:space="preserve"> </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01.2026</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затвердження промiжного звiту (дата затвердження та орган Товариства, яким затверджено промiжний звiт) не надається, тому що промiжний звiт не затверджувався жодним iз органiв Товариства, так як в законодавствi України така вимога вiдсутня, у внутрiшнiх документах Товариства також немає вимоги затверджувати промiж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визначало рейтингової оцiнки емiтента або цiнних паперiв в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штрафних санкцiй не надається, тому що штрафних санкцiй у звiтному перiодi до Товариства та (чи) його посадових осiб не застосов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не надається, тому що на кiнець звiтного перiоду посада корпоративного секретаря в Товариствi бул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олодiння посадовими особами акцiями Товариства не надається, тому що Товариство не здiйснювало випуск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частi в iнших особах не надається, тому що Товариство не бере участi в iнших особах, вiдсоток акцiй (часток, паїв) у яких перевищує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вiдокремлених пiдроздiлiв не надається, тому що Товариство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уски акцiй, Уточнення щодо наявностi обмежень за акцiями, Iнформацiя про придбання власних акцiй протягом звiтного перiоду, Iнформацiя про загальну кiлькiсть голосуючих акцiй та кiлькiсть голосуючих акцiй, права голосу за якими обмежено, а також кiлькiсть голосуючих акцiй, права голосу за якими за результатами обмеження таких прав передано iншiй особi не надається, тому що Товариство не випускало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у власностi працiвникiв Товариства вiдсутнi цiннi папери (крiм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не надається, тому що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та Iнформацiя про вчинення правочинiв, щодо вчинення яких є заiнтересованiсть, не надається, тому що Товариство не є акцiонерним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емiтента, складена за положеннями (стандартами) бухгалтерського облiку не надається, тому що Товариство подає фiнансову звiтнiсть, складену за мiжнародними стандартами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мiжна фiнансова звiтнiсть емiтента, складена за мiжнародними стандартами фiнансової звiтностi, не надається, тому що в р. III гл.I даного промiжного звiту зазначено посилання на URL-адреса вебсайту особи, за якою розмiщено промiжну фiнансову звiтнiсть на основi таксономiї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господарську та фiнансову дiяльнiсть емiтента, включаючи опис основних видiв господарської дiяльностi, яку провадить емiтент, Промiжна фiнансова звiтнiсть, Звiт щодо огляду промiжної фiнансової iнформацiї та Твердження щодо промiжної iнформацiї не надається у вiдповiдностi до пп. 65 п.1 гл. III Положення про розкриття iнформацiї емiтентами цiнних паперiв. Тому i Iнформацiя про основнi засоби (за залишковою вартiстю), Iнформацiя про зобов'язання та забезпечення особи, Iнформацiя про обсяги виробництва та реалiзацiї основних видiв продукцiї та Iнформацiя про собiвартiсть реалiзованої продукцiї для розкриття не надається (так як дана iнформацiя є iнформацiєю, яка випливає з Iнформацiї прогосподарську та фiнансову дiяльнiст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10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учасникiв (вiдповiдно до пп.2 п.5 ст.126 Закону України "Про ринки капiталу та органiзованi товарнi ринки),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часники Товариства, станом на 31.12.202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огодухов Дмитро Олександрович, 36,4%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тров Сергiй Вiкторович, 5%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цков Микола Миколайович, 3%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нисенко Артем Iгорович, 2%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ламова Iрина Олександрiвна, 0,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еличко Iван Iванович, 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анат Костянтин Володимирович, 0,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анов Артем Сергiйович, 2%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шин Святослав Сергiйович, 0,3 %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АКСЕС ФАЙНЕНС ГРУП", 50,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посадових осiб не надається, тому що УНЗР в посадових осiб вiдсутнiй (посадовi особи мають паспорти старого зраз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проміжного звіту</w:t>
      </w:r>
    </w:p>
    <w:tbl>
      <w:tblPr>
        <w:tblW w:w="11023" w:type="dxa"/>
        <w:jc w:val="left"/>
        <w:tblInd w:w="-113" w:type="dxa"/>
        <w:tblLayout w:type="fixed"/>
        <w:tblCellMar>
          <w:top w:w="0" w:type="dxa"/>
          <w:left w:w="108" w:type="dxa"/>
          <w:bottom w:w="0" w:type="dxa"/>
          <w:right w:w="108" w:type="dxa"/>
        </w:tblCellMar>
      </w:tblPr>
      <w:tblGrid>
        <w:gridCol w:w="8472"/>
        <w:gridCol w:w="2551"/>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i/>
                <w:i/>
                <w:sz w:val="24"/>
                <w:szCs w:val="24"/>
              </w:rPr>
            </w:pPr>
            <w:r>
              <w:rPr>
                <w:rFonts w:cs="Times New Roman CYR" w:ascii="Times New Roman CYR" w:hAnsi="Times New Roman CYR"/>
                <w:i/>
                <w:sz w:val="24"/>
                <w:szCs w:val="24"/>
              </w:rPr>
              <w:t>Сторінки</w:t>
            </w:r>
          </w:p>
          <w:p>
            <w:pPr>
              <w:pStyle w:val="Normal"/>
              <w:widowControl w:val="false"/>
              <w:autoSpaceDE w:val="false"/>
              <w:spacing w:lineRule="auto" w:line="240" w:before="0" w:after="0"/>
              <w:jc w:val="center"/>
              <w:rPr>
                <w:rFonts w:ascii="Times New Roman CYR" w:hAnsi="Times New Roman CYR" w:cs="Times New Roman CYR"/>
                <w:i/>
                <w:i/>
                <w:sz w:val="24"/>
                <w:szCs w:val="24"/>
              </w:rPr>
            </w:pPr>
            <w:r>
              <w:rPr>
                <w:rFonts w:cs="Times New Roman CYR" w:ascii="Times New Roman CYR" w:hAnsi="Times New Roman CYR"/>
                <w:i/>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9,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Участь в інших особа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начні правочини та правочини із заінтересованіст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1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18</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08045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02.201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01133, Україна, м. Київ, вул. Коновальця Євгена, будинок 36-Д.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актичне: 01133, Українам. Київ, вул. Коновальця Євгена, будинок 36-Д</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5">
              <w:r>
                <w:rPr>
                  <w:rStyle w:val="InternetLink"/>
                  <w:rFonts w:cs="Times New Roman CYR" w:ascii="Times New Roman CYR" w:hAnsi="Times New Roman CYR"/>
                  <w:sz w:val="24"/>
                  <w:szCs w:val="24"/>
                </w:rPr>
                <w:t>azurro@i.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6">
              <w:r>
                <w:rPr>
                  <w:rStyle w:val="InternetLink"/>
                  <w:rFonts w:cs="Times New Roman CYR" w:ascii="Times New Roman CYR" w:hAnsi="Times New Roman CYR"/>
                  <w:sz w:val="24"/>
                  <w:szCs w:val="24"/>
                </w:rPr>
                <w:t>https://bizfinance.com.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3) 165-95-6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350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2 - Iншi види кредит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19 - Iншi види грошового посередниц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1 - Фiнансовий лiзинг</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IН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58063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15322540000002650610104832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УКРСИБ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6035100500000265036422655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ПЕРШИЙ УКРАЇНСЬКИЙ МІЖНАРОДНИЙ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28282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66334851000000000026504251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bl>
    <w:p>
      <w:pPr>
        <w:sectPr>
          <w:footerReference w:type="default" r:id="rId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удові справи:</w:t>
      </w:r>
    </w:p>
    <w:tbl>
      <w:tblPr>
        <w:tblW w:w="15400" w:type="dxa"/>
        <w:jc w:val="left"/>
        <w:tblInd w:w="-7" w:type="dxa"/>
        <w:tblLayout w:type="fixed"/>
        <w:tblCellMar>
          <w:top w:w="0" w:type="dxa"/>
          <w:left w:w="108" w:type="dxa"/>
          <w:bottom w:w="0" w:type="dxa"/>
          <w:right w:w="108" w:type="dxa"/>
        </w:tblCellMar>
      </w:tblPr>
      <w:tblGrid>
        <w:gridCol w:w="550"/>
        <w:gridCol w:w="2200"/>
        <w:gridCol w:w="2200"/>
        <w:gridCol w:w="2200"/>
        <w:gridCol w:w="2200"/>
        <w:gridCol w:w="2200"/>
        <w:gridCol w:w="2200"/>
        <w:gridCol w:w="165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омер справи та дата відкриття провадження</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суду</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ив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повід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ретя особа</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і вимоги (в т.ч. їх розмір)</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н розгляду справи</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02/1345/2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9.09.20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Вінницької області</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АЗУРРО ФІНАНС"</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АЛЕКО-УКРАЇН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ухар Володимир Миколайович, Пташник Олександр Ігорович</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стягнення заборгованостi за договорами 1712/02 та 1712/0 в розмiрi 1 865 301,14 грн.</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значено до судового розгляду на 13.01.2026</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16/3967/2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9.09.20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Одеської області</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АЗУРРО ФІНАНС"</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ОП Бондарчук Інна Георгіївн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стягнення 545 905,18 грн. заборгованості, з яких 200 000,00 грн. - простроченої заборгованості за сумою кредиту, 245 905,18 грн. 0 строкової заборгованості за процентами та 100 000,00 грн. - строкової заборгованості за штрафами та пенею.</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довольнити частково (200 тис.грн.- за тілом кредиту, 129,787 тис.грн 32коп. - строкової заборгованості за %, 3,957 тис.грн 45коп. - судовий збір.)</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04/5499/2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9.09.20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Дніпропетровської області</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АЗУРРО ФІНАНС"</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ОП Каджарова Аміна Рамізівн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простроченої заборгованості зі сплати кредиту у розмірі 190 662 грн. 65 коп., простроченої заборгованості зі сплати процентів у розмірі 436 496 грн. 23коп., заборгованості за штрафом у розмірі 100 000 грн.</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значено до судового розгляду 20.01.2026</w:t>
            </w:r>
          </w:p>
        </w:tc>
      </w:tr>
    </w:tbl>
    <w:p>
      <w:pPr>
        <w:sectPr>
          <w:footerReference w:type="default" r:id="rId8"/>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1057" w:type="dxa"/>
        <w:jc w:val="left"/>
        <w:tblInd w:w="-7" w:type="dxa"/>
        <w:tblLayout w:type="fixed"/>
        <w:tblCellMar>
          <w:top w:w="0" w:type="dxa"/>
          <w:left w:w="108" w:type="dxa"/>
          <w:bottom w:w="0" w:type="dxa"/>
          <w:right w:w="108" w:type="dxa"/>
        </w:tblCellMar>
      </w:tblPr>
      <w:tblGrid>
        <w:gridCol w:w="550"/>
        <w:gridCol w:w="2144"/>
        <w:gridCol w:w="2551"/>
        <w:gridCol w:w="5812"/>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учасникiв</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десять)</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огодухов Дмитро Олександ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тров Сергiй Вiкто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цков Микола Миколай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нисенко Артем Iго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рламова Iрина Олександрiв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еличко Iван Iван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анат Костянтин Володими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iшин Святослав Сергiй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нов Артем Сергiй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iонерне товариство "АКСЕС ФАЙНЕНС ГРУП".</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дин)</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влов Артем Михайлович - директор</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sectPr>
          <w:footerReference w:type="default" r:id="rId9"/>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2000"/>
        <w:gridCol w:w="1400"/>
        <w:gridCol w:w="1400"/>
        <w:gridCol w:w="11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ь чоловіча/ жіноча - (ч/ж)</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авлов Артем Михайл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IДПОВIДАЛЬНIСТЮ "КАРДСЕРВI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55183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iддiлу iнновацiй, заступник директора з питань фiнансового монiторингу; ТОВАРИСТВО З ОБМЕЖЕНОЮ ВIДПОВIДАЛЬНIСТЮ "КРЕДИТСЕРВIС", 41125531, заступник директора з питань фiнансового монiторингу; ТОВАРИСТВО З ОБМЕЖЕНОЮ ВIДПОВIДАЛЬНIСТЮ "АЗУРРО ФIНАНС", 39080455, 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08.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2000"/>
        <w:gridCol w:w="1400"/>
        <w:gridCol w:w="1400"/>
        <w:gridCol w:w="11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ь чоловіча/ жіноча - (ч/ж)</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нутрiшнiй ауди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адзовська Тамара Леонiд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IДПОВIДАЛЬНIСТЮ "ФАСТФIНАН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90854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нутрiшнiй аудитор; ТОВАРИСТВО З ОБМЕЖЕНОЮ ВIДПОВIДАЛЬНIСТЮ "КРЕДИТСЕРВIС", 41125531, економiст з фiнансової роботи, внетрiшнiй аудитор; ТОВАРИСТВО З ОБМЕЖЕНОЮ ВIДПОВIДАЛЬНIСТЮ "АЗУРРО ФIНАНС", 39080455, внутрiшнiй аудитор; ТОВАРИСТВО З ОБМЕЖЕНОЮ ВIДПОВIДАЛЬНIСТЮ "КАРДСЕРВIС", 39551837, внутрiшнiй аудитор.</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3.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ж</w:t>
            </w:r>
          </w:p>
        </w:tc>
      </w:tr>
    </w:tbl>
    <w:p>
      <w:pPr>
        <w:sectPr>
          <w:footerReference w:type="default" r:id="rId10"/>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11">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12">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rPr/>
      </w:pPr>
      <w:r>
        <w:rPr/>
        <w:t>Інформація щодо отриманих особою ліцензій</w:t>
      </w:r>
    </w:p>
    <w:tbl>
      <w:tblPr>
        <w:tblW w:w="9920" w:type="dxa"/>
        <w:jc w:val="left"/>
        <w:tblInd w:w="73" w:type="dxa"/>
        <w:tblLayout w:type="fixed"/>
        <w:tblCellMar>
          <w:top w:w="0" w:type="dxa"/>
          <w:left w:w="28" w:type="dxa"/>
          <w:bottom w:w="0" w:type="dxa"/>
          <w:right w:w="28" w:type="dxa"/>
        </w:tblCellMar>
      </w:tblPr>
      <w:tblGrid>
        <w:gridCol w:w="470"/>
        <w:gridCol w:w="2685"/>
        <w:gridCol w:w="1500"/>
        <w:gridCol w:w="1065"/>
        <w:gridCol w:w="3000"/>
        <w:gridCol w:w="1200"/>
      </w:tblGrid>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нансовий лiзинг</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 (переоформленно згiдно рiшення НБУ №27-026/19089 вiд 12.03.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коштiв та банкiвських металiв у кредит</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 (переоформленно згiдно рiшення НБУ №27-026/19089 вiд 12.03.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УДИТОРСЬКА ФIРМА "СОВА""AUDIT COMPANY "SOVA" LTD</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2556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28, Україна, м. Київ, вул. Саперно-Слобiдська, б. 10 оф. 13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01-02-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вало послуги з аудиту фiнансової звiтностi Товариства за 2024 рiк в 2025 роц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УКРАЇНСЬКА БIРЖ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184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9.20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5-74-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У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2 - Посередництво за договорами по цiнних паперах або товарах</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ФОНДОВА БIРЖА ПФТС"</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2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04, Україна, м. Київ, вул. Шовковична, 42-4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3.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77-50-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30 - Органiзування конгресiв i торговельних виставо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99 - Надання iнших допомiжних комерцiйних послуг, н.в.i.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29 - Видання iншого програмного забезпече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IОНЕРНЕ ТОВАРИСТВО "ФОНДОВА БIРЖА "</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1822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000, Україна, Дніпропетровська обл., м. Днiпро, вул. Воскресенська, 3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4.202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056372979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9 -  Iнша дiяльнiсть у сферi iнформацiйних технологiй i комп'ютерних систем</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3"/>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блігації</w:t>
      </w:r>
    </w:p>
    <w:tbl>
      <w:tblPr>
        <w:tblW w:w="15400" w:type="dxa"/>
        <w:jc w:val="left"/>
        <w:tblInd w:w="-7" w:type="dxa"/>
        <w:tblLayout w:type="fixed"/>
        <w:tblCellMar>
          <w:top w:w="0" w:type="dxa"/>
          <w:left w:w="108" w:type="dxa"/>
          <w:bottom w:w="0" w:type="dxa"/>
          <w:right w:w="108" w:type="dxa"/>
        </w:tblCellMar>
      </w:tblPr>
      <w:tblGrid>
        <w:gridCol w:w="1250"/>
        <w:gridCol w:w="1350"/>
        <w:gridCol w:w="1200"/>
        <w:gridCol w:w="1200"/>
        <w:gridCol w:w="1100"/>
        <w:gridCol w:w="1200"/>
        <w:gridCol w:w="1200"/>
        <w:gridCol w:w="1200"/>
        <w:gridCol w:w="1200"/>
        <w:gridCol w:w="1200"/>
        <w:gridCol w:w="1200"/>
        <w:gridCol w:w="1000"/>
        <w:gridCol w:w="11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гації (відсоткові, цільові, дисконтні)</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у випуску, ш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центна ставка за облігаціями (у відсотках)</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ок виплати процентів</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ма виплаченого процентного доходу у звітному періоді, гр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 облігацій</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5.202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2/202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0687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2 047,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облiгацiй №49/2/2021 вiд 06.05.2021 видане 12.08.2021 Нацiональною комiсiє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про емiсiю облiгацiй (корпоративна облiгацiя вiдсоткова iменна) прийнято одноосiбним учасником Товариства (Протокол №01-03/1 вiд 01.03.2021).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26.05.2021. Дата закiнчення розмiщення облiгацiй: 24.07.2021. Дата початку погашення облiгацiй - 20.05.2026. Дата закiнчення погашення облiгацiй - 20.06.2026.</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На зовнiшнiх ринках облiгацiї не торгуються, облiгацiї вiльно обертаються на територiї Україн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iдно рiшення  № 240611/00001 вiд 11.06.2024 АТ "Фондова бiржа ПФТС" цiннi папери було включено в Бiржовий список без включення до Бiржового Реєстр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iдно договору № 24/07/12-01С вiд 12.07.2024 цiннi папери було включено в Бiржового списку Приватного акцiонерного товариства "ФОНДОВА БIРЖА "ПЕРСПЕКТИ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соткова ставка на 1-4 вiдсотковi перiоди встановлюється в розмiрi 22 (двадцять два) %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Вiдсоткова ставка за облiгацiями серiї А на 17-20 купонний перiод згiдно рiшення керiвництва була знижена до 25%.</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 звiтному перiодi виплачено купонний дохiд в сумi 922 047,70 грн. за перiод з 20.08.2025 по 18.11.2025.</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4.2024</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2/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1199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8 716,28</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5.2029</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облiгацiй №07/2/2024 вiд 24.04.2024 видане 03.06.2024 Нацiональною комiсiє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про емiсiю облiгацiй (корпоративна облiгацiя вiдсоткова iменна) прийнято рiшенням Загальних зборiв учасникiв Товариства (Протокол №12/03/2024 вiд 12.03.2024).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08.05.2024. Дата закiнчення розмiщення облiгацiй: 06.07.2024. Дата початку погашення облiгацiй - 02.04.2029. Дата закiнчення погашення облiгацiй - 02.05.2029.</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На зовнiшнiх ринках облiгацiї не торгуються, облiгацiї вiльно обертаються на територiї Україн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iдно рiшення  № 240611/00001 вiд 11.06.2024 АТ "Фондова бiржа ПФТС" цiннi папери було включено в Бiржовий список без включення до Бiржового Реєстр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iдно договору № 24/207/10-01С вiд 10.07.2024 цiннi папери було включено в Бiржового списку Приватного акцiонерного товариства "ФОНДОВА БIРЖА "ПЕРСПЕКТИ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тягом звiтного перiоду фактiв скасування допуску цiнних паперiв до торгiв на регульованому фондовому ринку не було. Додаткової емiсiї в звiтному перiодi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соткова ставка на 1-4 вiдсотковi перiоди встановлюється в розмiрi 26% вiдсоткiв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Вiдсоткова ставка за облiгацiями серiї В на 5-8 купонний перiод згiдно рiшення керiвництва була знижена до 25%.</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У звiтному перiодi процентний дохiд виплачувався за 07.07.2025 по 05.10.2025 вiдсотковi перiоди вiдповiдно до Рiшення про емiсiю облiгацiй. Сума виплаченого процентного доходу у звiтному перiодi склала 928 716,28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дату виплати купонного доходу 100 штук облiгацiй перебували н а рахунку в Депозитарiї.</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7.202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2/20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1437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96 8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8.203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облiгацiй №12/2/2025 вiд 16.07.2025 видане 02.09.2025 Нацiональною комiсiє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Рiшення про емiсiю облiгацiй (корпоративна облiгацiя вiдсоткова iменна) прийнято рiшенням Загальних зборiв учасникiв Товариства (Протокол № 20/05-1 вiд 20.05.2025, зi змiнами, внесеними рiшенням загальних зборiв учасникiв ТОВ "АЗУРРО ФIНАНС" (Протокол №01/07-1 вiд 01.07.2025 та Протокол №08/07-1 вiд 08.07.2025).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21.07.2025. Дата закiнчення розмiщення облiгацiй: 19.09.2025. Дата початку погашення облiгацiй - 15.07.2030. Дата закiнчення погашення облiгацiй - 15.08.203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На зовнiшнiх ринках облiгацiї не торгуються, облiгацiї вiльно обертаються на територiї Україн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iдсоткова ставка на 1-4 вiдсотков i перiоди встановлюється в розмiрi 24% вiдсоткiв рiчних. Вiдсотковi ставки на 5-8, 9-12, 13-16, 17-20 вiдсотковi перiоди встановлюються за рiшенням Директора, виходячи з ринкової кон'юнктури, але не може бути нижчою нiж 5% рiчних та бiльшою 30% рiчних.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iдно договору № 25/09/10-01С вiд 10.09.2025 цiннi папери було включено до Бiржового списку Приватного акцiонерного товариства "ФОНДОВА БIРЖА "ПЕРСПЕКТИ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У звiтному перiодi процентний дохiд виплачувався за 21.07.2025 по 19.10.2025 вiдсотковi перiоди вiдповiдно до Рiшення про емiсiю облiгацiй. Сума виплаченого процентного доходу у звiтному перiодi склала 1 196 800,00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tc>
      </w:tr>
    </w:tbl>
    <w:p>
      <w:pPr>
        <w:sectPr>
          <w:footerReference w:type="default" r:id="rId14"/>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Указу Президента України вiд 24.02.2022 № 64/2022, затвердженого Законом України вiд 24.02.2022 № 2102-IХ, на територiї України введено правовий режим воєнного стану, строк дiї якого неодноразово продовжувався. Зазначенi подiї мали та продовжують мати суттєвий вплив на економiчну ситуацiю в країнi, платоспроможнiсть клiєнтiв та їх дiлову актив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звiтностi управлiнський персонал Товариства оцiнює, що Товариство має достатньо ресурсiв для продовження безперервної дiяльностi. Незважаючи на складнi економiчнi умови та ризики, пов'язанi з воєнними дiями, Товариство продовжує надавати фiнансовi послуги та укладати кредитнi договори з фiзичними особами-пiдприємцями та юридични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спостерiгалося як збiльшення попиту на кредитнi продукти, так i зростання кiлькостi прострочених кредитiв. Вплив цього фактора на фiнансовi результати залежатиме вiд тривалостi воєнного стану та динамiки економiчного вiднов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дату складання звiтностi Товариство вживає заходiв для мiнiмiзацiї кредитних ризикiв, у тому числi посилює процедури аналiзу платоспроможностi позичальникiв, працює з проблемною заборгованiстю та оптимiзує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их важливих подiй, якi б могли суттєво вплинути на промiжну фiнансову звiтнiсть, протягом звiтного перiоду не вiдбув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основних ризикiв та невизначеностей у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ризиками - систематичний процес, завдяки якому Товариство виявляє (iдентифiкує) ризики, оцiнює їх величину, здiйснює монiторинг, контролює їх, свої ризиковi позицiї та бере до уваги вiдносини мiж рiзними категорiям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види ризикiв, що можуть виникати у Товариства, умовно подiляються на ризики легалiзацiї кримiнальних доходiв/фiнансування тероризму, системнi ризики, кредитнi, касовi, правовi, операцiйнi, ринковi та ризики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Товариства визнає, що її дiяльнiсть пов'язана з ризиками i вартiсть чистих активiв у нестабiльному ринковому середовищi може суттєво змiнитись унаслiдок впливу суб'єктивних чинникiв та об'єктивних чинникiв, вiрогiднiсть i напрямок впливу яких заздалегiдь точно передбачити неможливо. До таких ризикiв вiднесено кредитний ризик, ринковий ризик та ризик лiквiд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включає валютний ризик, вiдсотковий ризик тi iншi цiновi ризики. Управлiння ризиками керiвництво Товариства здiйснюється на основi розумiння причин виникнення ризику, кiлькiсної оцiнки його можливого впливу на вартiсть чистих активiв та застосування iнструментарiю щодо його пом'як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я управлiння ризиками Товариства здiйснюється стосовно фiнансових, операцiйних та юридичних ризикiв. Фiнансовий ризик включає ринковий ризик (валютний ризик, ризик змiни процентної ставки, iнший цiновий ризик), кредитний ризик та ризик лiквiдностi. Управлiння операцiйними та юридичними ризиками повинно забезпечити належне функцiонування внутрiшньої полiтики i процедур в цiлях мiнiмiзацiї да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нецiнення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iншi нiж тi, що визнаються за справедливою вартiстю через прибутки та збитки, оцiнюються на наявнiсть знецiнення на кiнець кожного звiтного перiоду. Фiнансовий актив або група фiнансових активiв вважаються знецiненими, тодi i тiльки тодi, коли iснує свiдчення знецiнення, у результатi однiєї або декiлькох подiй ("подiй збитку"), що вiдбулись пiсля початкового визнання фiнансового активу, i цi подiї збитку впливають на очiкуванi майбутнi грошовi потоки, якi пов'язанi з фiнансовим активом або групою фiнансових активiв, так що цi збитки можна достовiрно оцiн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и на покриття збиткiв вiд знецiнення визначаються як рiзниця мiж балансовою вартiстю та теперiшньою вартiстю очiкуваних майбутнiх грошових потокiв, включаючи суми очiкуваного вiдшкодування вiд застав та гарантiй, якi дисконтованi за первiсною ефективною ставкою процента, для фiнансових активiв, якi вiдображаються за амортизованою вартiстю. Якщо у наступний перiод сума збитку вiд знецiнення зменшується, i це зменшення можна об'єктивно вiднести до подiї, яка вiдбувається пiсля визнання знецiнення, то ранiше визнаний збиток вiд знецiнення сторнується через окремий звiт про прибутки i збитки та iнший сукупний дохiд за умови, що балансова вартiсть активу на дату сторнування збитку вiд знецiнення не перевищує амортизовану собiвартiсть, за якою актив би облiковувався, якби збиток вiд знецiнення не був визна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фiнансових активiв, якi вiдображаються за собiвартiстю, резерв на покриття збиткiв вiд знецiнення визначається як рiзниця мiж балансовою вартiстю фiнансового активу i теперiшньою вартiстю очiкуваних майбутнiх грошових потокiв, дисконтованих за поточною ринковою ставкою процента для аналогiчного фiнансового активу. Такi збитки вiд знецiнення не сторнуються у наступних перiод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ли iснує об'єктивне свiдчення знецiнення фiнансових активiв, наявних для продажу, сукупний збиток, який ранiше був визнаний у капiталi, вилучається iз капiталу i визнається у окремому звiтi про прибутки i збитки та iнший сукупний дохiд за перiод. Сторнування таких збиткiв вiд знецiнення за борговими iнструментами визнаються у окремому звiтi про прибутки i збитки та iнший сукупний дохiд за вiдповiдний перiод, у випадку, якщо збiльшення справедливої вартостi цих фiнансових активiв об'єктивно стосується подiй, що вiдбулися пiсля знецiнення. Сторнування збиткiв вiд знецiнення за дольовими iнструментами не визнаються у окремому звiтi про прибутки i збитки та iнший сукупний дохiд.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а резерву на покриття збиткiв вiд знецiнення вiдображається у складi фiнансового результату за  рахунок коригування суми резерву. Загальна сума резерву на покриття збиткiв вiд знецiненнявираховується iз балансової вартостi активiв, вiдображеної у окремому звiтi про фiнансовий стан. Фактори, якi Товариство розглядає при визначеннi наявностi об'єктивних ознак знецiнення, включають iнформацiю про лiквiднiсть позичальника чи емiтента, його платоспроможнiсть, рiвень ризикiв бiзнесу та фiнансового ризику, рiвнi та тенденцiї невиконання зобов'язань по аналогiчним фiнансовим активам, тенденцiї та умови нацiональної та мiсцевої економiки, та справедливу вартiсть застави та гарантiй. Цi та iншi фактори можуть, окремо чи в сукупностi, бути достатньою об'єктивною пiдставою для визнання збитку вiд знецiнення фiнансового активу чи групи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фактори, якi враховує Товариство при визначеннi знецiнення фiнансового активу, є його статус прострочки та можливiсть реалiзацiї вiдповiдної застави, за її наявностi. Нижче наведенi iншi основнi критерiї, на пiдставi яких визначається наявнiсть об'єктивних ознак збитку вiд знецiн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строчення будь-якого чергового платежу на перiод бiльше трьох мiсяцiв, при цьому несвоєчасна оплата не може бути спричинена затримкою у роботi розрахункових сист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зичальник зазнає суттєвих фiнансових труднощiв, що пiдтверджує отримана Товариством фiнансова iнформацiя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ймовiрнiсть банкрутства чи фiнансової реорганiзацiї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латоспроможнiсть позичальника погiршилася внаслiдок змiни загальнонацiональних або мiсцевих економiчних умов, якi впливають на дiяльнiсть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артiсть застави суттєво зменшилась внаслiдок погiршення ситуацiї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вкладень в акцiї, що вiдносяться до категорiї наявнi для продажу, якi обертаються чи не обертаються на органiзованому ринку, значне чи тривале зниження справедливої вартостi нижче вартостi їх придбання вважається об'єктивною ознакою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Товариство визначає вiдсутнiсть об'єктивних ознак знецiнення для окремо оцiненого фiнансового активу (незалежно вiд його суттєвостi), вiн вiдносить цей актив до групи фiнансових активiв, що мають подiбнi характеристики кредитного ризику, та здiйснює їх колективну оцiнку на предмет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цiлей колективної оцiнки на предмет знецiнення фiнансовi активи об'єднуються у групи на основi подiбних характеристик кредитного ризику. Цi характеристики враховуються при визначеннi очiкуваних майбутнiх грошових потокiв для групи таких активiв та є iндикаторами спроможностi позичальника сплатити суми заборгованостi вiдповiдно до умов договору по активах, що оцiню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йбутнi грошовi потоки вiд групи фiнансових активiв, якi колективно оцiнюються на предмет знецiнення, розраховуються на основi контрактних грошових потокiв, пов'язаних з цими активами, та попереднього досвiду керiвництва щодо прострочених сум, якi виникають внаслiдок минулих подiй збитку, а також досвiду успiшного погашення прострочених сум. Минулий досвiд коригується з урахуванням iснуючих даних, що вiдображають вплив поточних умов, якi не впливали на той перiод, на якому базується попередня iнформацiя щодо збиткiв, та не враховується вплив тих минулих умов, якi iснували у попередньому перiодi та не iснують на даний мом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обхiдно розумiти, що оцiнка резерву на покриття збиткiв розраховується iз урахуванням професiйного судження. Хоча iснує ймовiрнiсть того, що у певнi перiоди Товариство може зазнати збиткiв, розмiр яких буде значним по вiдношенню до резерву на покриття збиткiв вiд знецiнення. На думку керiвництва, резерв на покриття збиткiв вiд знецiнення є адекватним для того, щоб покрити збитки вiд ризикових активiв станом на звiтну да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фiнансових iнструментiв коливатиметься внаслiдок змiн ринкових параметрiв, таких, як процентнi ставки i валютнi курси. Товариство пiддається ринковим ризикам, якi виникають у зв'язку з вiдкритими позицiями процентних ставок, якi схильнi до впливу загальних та специфiчних ри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змiни вартостi фiнансового iнструмента внаслiдок коливання валютних курсiв. Оскiльки Товариство проводить операцiї в гривнях, то воно не пiддавалося впливу валютного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притаманний таким фiнансовим iнструментам, як поточнi та депозитнi рахунки в банках, облiгацiї та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методом оцiнки кредитних ризикiв керiвництвом Товариства є оцiнка кредитоспроможностi контрагентiв, для чого використовуються кредитнi рейтинги та будь-яка iнша доступна iнформацiя щодо їх спроможностi виконувати борговi зобов'язання. Товариство використовує наступнi методи управлiння кредит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боргових зобов'язань за класами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боргових зобов'язань перед одним контрагентом (або асоцiйованою груп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вкладень у фiнансовi iнструменти в розрiзi кредитних рейтингiв за Нацiональною рейтинговою шкал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розмiщення депозитiв у банках з рiзними рейтингами та випадки дефолту та неповернення депозитiв протягом останнiх п'яти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Товариство матиме труднощi при виконаннi зобов'язань, пов'язаних iз фiнансовими зобов'язаннями, що погашаються шляхом поставки грошових коштiв або iншого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є контроль лiквiдностi шляхом планування поточної лiквiдностi. Товариство аналiзує термiни платежiв, якi по'вязанi з дебiторською заборгованiстю та iншими фiнансовими активами, а також прогнознi потоки грошових коштiв вiд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15"/>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zfinance.com.ua/abou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azurro@i.ua" TargetMode="External"/><Relationship Id="rId6" Type="http://schemas.openxmlformats.org/officeDocument/2006/relationships/hyperlink" Target="https://bizfinance.com.ua/"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s://www.bizfinance.com.ua/about" TargetMode="External"/><Relationship Id="rId12" Type="http://schemas.openxmlformats.org/officeDocument/2006/relationships/hyperlink" Target="https://www.bizfinance.com.ua/about" TargetMode="Externa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14:56:00Z</dcterms:created>
  <dc:creator>Користувач Windows</dc:creator>
  <dc:description/>
  <dc:language>en-US</dc:language>
  <cp:lastModifiedBy>Користувач Windows</cp:lastModifiedBy>
  <dcterms:modified xsi:type="dcterms:W3CDTF">2026-01-19T14:57:00Z</dcterms:modified>
  <cp:revision>3</cp:revision>
  <dc:subject/>
  <dc:title/>
</cp:coreProperties>
</file>